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DY PRO PJ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říkej hráčům o těchto radách!!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kaž hráčům, že jejich postavy dokážeš přivést do ráje nebeského (usmrtit). Nenaznačuj, že postavy musí za každou cenu žít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naž se dělat navazující příběhy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Dokaž, že i slabé rasy (skřeti,…) dokáží být nebezpečné (šípy se silným jedem,…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ymýšlej hráčům minulost zahalenou tajemstvími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Snaž se, aby postavy byli přibližně stejně mocné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připravuj si pouze 1 cestu v dobrodružství, když postavy vymyslí jinou cestu podřiď se!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sz w:val="24"/>
        </w:rPr>
        <w:t>Nezapomínej na nemoci, otravy a potíže postav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zapomínej ani na letopočty a počasí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raď moc postavám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ostavy mají také své příbuzné a rodiny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Klidně dej příbuzenský vztah mezi hráče (i milenecký)!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sz w:val="24"/>
        </w:rPr>
        <w:t xml:space="preserve">Postavy mohou také mít různé choutky, z kterých mohou potom vzniknout nežádanosti (děti,…)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klidňuj nesváry mezi hráči (né postavami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dělej z postav hrdiny, kteří mají zachránit svět (alespoň ne ze začátku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dávej postavám moc peněz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dělej lehce přístupné kouzelné předměty (hlavně artefakty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Vysvětli hráčům, že podvádět (kostkou,…) se nevyplácí a snižuje zábavnost hry (důležité hody pozoruj!!!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Buď tvrdohlavý! Nenadržuj!!!!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zapomínej na bohy, přírodu (rostliny),…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řipomínej hráčům zvířata (klidně je i vyrovnávej výkonnosti postav, tedy alespoň na polovinu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Při tvorbě map nezapomínej na věci, které by tam měli být (latríny, žumpy, umývárny,…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chtěj dostat postavy do moderní doby (současnost) a ani jim nedávej či neukazuj takové věci (kulomet,…)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sz w:val="24"/>
        </w:rPr>
        <w:t>Nemusíš se ve všem řídit podle pravidel (klidně používej vylepšení, která seženeš anebo si je dokonce vymyslíš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Mapy si připravuj předem (ne až při dobrodružství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kaž, že ani mocné osobnosti, doprovázející družinu, nejsou vždy tak mocné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Každý hráč ať hraje pouze za 1 postavu!!!!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Nezapomínej na hráče, kteří jsou v tažení, ale nemohou zrovna teď hrát (nenech je třeba v jeskyni)!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Uvědom si, že 1zl se rovná 125Kč (nepředražuj ani nepoddražuj)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b/>
          <w:sz w:val="24"/>
        </w:rPr>
        <w:t>Když něčemu nerozumíš zeptej se pomocí internetu přímo nakladatelství Altar (</w:t>
      </w:r>
      <w:hyperlink r:id="rId2">
        <w:r>
          <w:rPr>
            <w:rStyle w:val="InternetLink"/>
          </w:rPr>
          <w:t>www.altar.cz</w:t>
        </w:r>
      </w:hyperlink>
      <w:r>
        <w:rPr>
          <w:rFonts w:cs="Courier New" w:ascii="Courier New" w:hAnsi="Courier New"/>
          <w:b/>
          <w:sz w:val="24"/>
        </w:rPr>
        <w:t xml:space="preserve">) 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          </w:t>
      </w:r>
      <w:r>
        <w:rPr>
          <w:rFonts w:cs="Viner Hand ITC" w:ascii="Viner Hand ITC" w:hAnsi="Viner Hand ITC"/>
          <w:b/>
          <w:sz w:val="28"/>
        </w:rPr>
        <w:t xml:space="preserve">Lord Pali </w:t>
      </w:r>
      <w:r>
        <w:rPr>
          <w:b/>
        </w:rPr>
        <w:t>(web.quick.cz/LordPali)</w:t>
      </w:r>
      <w:r>
        <w:rPr>
          <w:rFonts w:cs="Viner Hand ITC" w:ascii="Viner Hand ITC" w:hAnsi="Viner Hand ITC"/>
          <w:b/>
          <w:sz w:val="28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  <w:font w:name="Courier New">
    <w:charset w:val="00"/>
    <w:family w:val="modern"/>
    <w:pitch w:val="default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" w:hAnsi="Lucida Blackletter" w:cs="Lucida Blackletter"/>
      <w:b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ar.c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2:47:00Z</dcterms:created>
  <dc:creator>Unknown user</dc:creator>
  <dc:description/>
  <dc:language>en-US</dc:language>
  <cp:lastModifiedBy>Unknown user</cp:lastModifiedBy>
  <dcterms:modified xsi:type="dcterms:W3CDTF">2001-06-04T12:47:00Z</dcterms:modified>
  <cp:revision>2</cp:revision>
  <dc:subject/>
  <dc:title>RADY PRO PJ</dc:title>
</cp:coreProperties>
</file>