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ge">
                  <wp:posOffset>183515</wp:posOffset>
                </wp:positionV>
                <wp:extent cx="49377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nff" w:hAnsi="Banff" w:cs="Banff"/>
                                <w:b/>
                                <w:b/>
                                <w:outline/>
                                <w:sz w:val="110"/>
                              </w:rPr>
                            </w:pPr>
                            <w:r>
                              <w:rPr>
                                <w:rFonts w:cs="Banff" w:ascii="Banff" w:hAnsi="Banff"/>
                                <w:b/>
                                <w:outline/>
                                <w:sz w:val="110"/>
                              </w:rPr>
                              <w:t>4. 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72pt;mso-wrap-distance-left:9.05pt;mso-wrap-distance-right:9.05pt;mso-wrap-distance-top:0pt;mso-wrap-distance-bottom:0pt;margin-top:14.45pt;mso-position-vertical-relative:page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nff" w:hAnsi="Banff" w:cs="Banff"/>
                          <w:b/>
                          <w:b/>
                          <w:outline/>
                          <w:sz w:val="110"/>
                        </w:rPr>
                      </w:pPr>
                      <w:r>
                        <w:rPr>
                          <w:rFonts w:cs="Banff" w:ascii="Banff" w:hAnsi="Banff"/>
                          <w:b/>
                          <w:outline/>
                          <w:sz w:val="110"/>
                        </w:rPr>
                        <w:t>4. 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5725</wp:posOffset>
            </wp:positionH>
            <wp:positionV relativeFrom="paragraph">
              <wp:posOffset>90805</wp:posOffset>
            </wp:positionV>
            <wp:extent cx="2019300" cy="1755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40355</wp:posOffset>
            </wp:positionH>
            <wp:positionV relativeFrom="paragraph">
              <wp:posOffset>128905</wp:posOffset>
            </wp:positionV>
            <wp:extent cx="1876425" cy="1866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090</wp:posOffset>
                </wp:positionH>
                <wp:positionV relativeFrom="page">
                  <wp:posOffset>183515</wp:posOffset>
                </wp:positionV>
                <wp:extent cx="493776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rovarCE" w:hAnsi="DorovarCE" w:cs="DorovarCE"/>
                                <w:b/>
                                <w:b/>
                                <w:outline/>
                                <w:sz w:val="120"/>
                              </w:rPr>
                            </w:pPr>
                            <w:r>
                              <w:rPr>
                                <w:rFonts w:cs="DorovarCE" w:ascii="DorovarCE" w:hAnsi="DorovarCE"/>
                                <w:b/>
                                <w:outline/>
                                <w:sz w:val="120"/>
                              </w:rPr>
                              <w:t>9. 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72pt;mso-wrap-distance-left:9.05pt;mso-wrap-distance-right:9.05pt;mso-wrap-distance-top:0pt;mso-wrap-distance-bottom:0pt;margin-top:14.45pt;mso-position-vertical-relative:page;margin-left:-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rovarCE" w:hAnsi="DorovarCE" w:cs="DorovarCE"/>
                          <w:b/>
                          <w:b/>
                          <w:outline/>
                          <w:sz w:val="120"/>
                        </w:rPr>
                      </w:pPr>
                      <w:r>
                        <w:rPr>
                          <w:rFonts w:cs="DorovarCE" w:ascii="DorovarCE" w:hAnsi="DorovarCE"/>
                          <w:b/>
                          <w:outline/>
                          <w:sz w:val="120"/>
                        </w:rPr>
                        <w:t>9. 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77950</wp:posOffset>
            </wp:positionH>
            <wp:positionV relativeFrom="paragraph">
              <wp:posOffset>6350</wp:posOffset>
            </wp:positionV>
            <wp:extent cx="3383280" cy="232537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16"/>
          <w:lang w:val="en-US"/>
        </w:rPr>
      </w:pPr>
      <w:r>
        <w:br w:type="column"/>
      </w: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360</wp:posOffset>
                </wp:positionH>
                <wp:positionV relativeFrom="page">
                  <wp:posOffset>183515</wp:posOffset>
                </wp:positionV>
                <wp:extent cx="493776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rd" w:hAnsi="Bard" w:cs="Bard"/>
                                <w:b/>
                                <w:b/>
                                <w:outline/>
                                <w:sz w:val="100"/>
                              </w:rPr>
                            </w:pPr>
                            <w:r>
                              <w:rPr>
                                <w:rFonts w:cs="Bard" w:ascii="Bard" w:hAnsi="Bard"/>
                                <w:b/>
                                <w:outline/>
                                <w:sz w:val="100"/>
                              </w:rPr>
                              <w:t>10. 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72pt;mso-wrap-distance-left:9.05pt;mso-wrap-distance-right:9.05pt;mso-wrap-distance-top:0pt;mso-wrap-distance-bottom:0pt;margin-top:14.45pt;mso-position-vertical-relative:page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rd" w:hAnsi="Bard" w:cs="Bard"/>
                          <w:b/>
                          <w:b/>
                          <w:outline/>
                          <w:sz w:val="100"/>
                        </w:rPr>
                      </w:pPr>
                      <w:r>
                        <w:rPr>
                          <w:rFonts w:cs="Bard" w:ascii="Bard" w:hAnsi="Bard"/>
                          <w:b/>
                          <w:outline/>
                          <w:sz w:val="100"/>
                        </w:rPr>
                        <w:t>10. 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5725</wp:posOffset>
            </wp:positionH>
            <wp:positionV relativeFrom="paragraph">
              <wp:posOffset>51435</wp:posOffset>
            </wp:positionV>
            <wp:extent cx="1846580" cy="175450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40355</wp:posOffset>
            </wp:positionH>
            <wp:positionV relativeFrom="paragraph">
              <wp:posOffset>116205</wp:posOffset>
            </wp:positionV>
            <wp:extent cx="1876425" cy="192024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090</wp:posOffset>
                </wp:positionH>
                <wp:positionV relativeFrom="page">
                  <wp:posOffset>183515</wp:posOffset>
                </wp:positionV>
                <wp:extent cx="4937760" cy="914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avidaCE" w:hAnsi="DavidaCE" w:cs="DavidaCE"/>
                                <w:b/>
                                <w:b/>
                                <w:outline/>
                                <w:sz w:val="120"/>
                              </w:rPr>
                            </w:pPr>
                            <w:r>
                              <w:rPr>
                                <w:rFonts w:cs="DavidaCE" w:ascii="DavidaCE" w:hAnsi="DavidaCE"/>
                                <w:b/>
                                <w:outline/>
                                <w:sz w:val="120"/>
                              </w:rPr>
                              <w:t>3. 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72pt;mso-wrap-distance-left:9.05pt;mso-wrap-distance-right:9.05pt;mso-wrap-distance-top:0pt;mso-wrap-distance-bottom:0pt;margin-top:14.45pt;mso-position-vertical-relative:page;margin-left:-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avidaCE" w:hAnsi="DavidaCE" w:cs="DavidaCE"/>
                          <w:b/>
                          <w:b/>
                          <w:outline/>
                          <w:sz w:val="120"/>
                        </w:rPr>
                      </w:pPr>
                      <w:r>
                        <w:rPr>
                          <w:rFonts w:cs="DavidaCE" w:ascii="DavidaCE" w:hAnsi="DavidaCE"/>
                          <w:b/>
                          <w:outline/>
                          <w:sz w:val="120"/>
                        </w:rPr>
                        <w:t>3. 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12190</wp:posOffset>
            </wp:positionH>
            <wp:positionV relativeFrom="paragraph">
              <wp:posOffset>90170</wp:posOffset>
            </wp:positionV>
            <wp:extent cx="2560320" cy="211328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ff">
    <w:charset w:val="00"/>
    <w:family w:val="auto"/>
    <w:pitch w:val="variable"/>
  </w:font>
  <w:font w:name="DorovarCE">
    <w:charset w:val="00"/>
    <w:family w:val="swiss"/>
    <w:pitch w:val="variable"/>
  </w:font>
  <w:font w:name="Bard">
    <w:charset w:val="00"/>
    <w:family w:val="auto"/>
    <w:pitch w:val="variable"/>
  </w:font>
  <w:font w:name="DavidaC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10:17:00Z</dcterms:created>
  <dc:creator>Petr</dc:creator>
  <dc:description/>
  <dc:language>en-US</dc:language>
  <cp:lastModifiedBy>Petr</cp:lastModifiedBy>
  <cp:lastPrinted>2001-07-03T13:45:00Z</cp:lastPrinted>
  <dcterms:modified xsi:type="dcterms:W3CDTF">2001-07-03T11:46:00Z</dcterms:modified>
  <cp:revision>6</cp:revision>
  <dc:subject/>
  <dc:title>…………………………………………………………………………………………………</dc:title>
</cp:coreProperties>
</file>