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abia" w:hAnsi="Arabia" w:cs="Arabia"/>
                                <w:b/>
                                <w:b/>
                                <w:outline/>
                                <w:sz w:val="120"/>
                              </w:rPr>
                            </w:pPr>
                            <w:r>
                              <w:rPr>
                                <w:rFonts w:cs="Arabia" w:ascii="Arabia" w:hAnsi="Arabia"/>
                                <w:b/>
                                <w:outline/>
                                <w:sz w:val="120"/>
                              </w:rPr>
                              <w:t>13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abia" w:hAnsi="Arabia" w:cs="Arabia"/>
                          <w:b/>
                          <w:b/>
                          <w:outline/>
                          <w:sz w:val="120"/>
                        </w:rPr>
                      </w:pPr>
                      <w:r>
                        <w:rPr>
                          <w:rFonts w:cs="Arabia" w:ascii="Arabia" w:hAnsi="Arabia"/>
                          <w:b/>
                          <w:outline/>
                          <w:sz w:val="120"/>
                        </w:rPr>
                        <w:t>13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0</wp:posOffset>
            </wp:positionH>
            <wp:positionV relativeFrom="paragraph">
              <wp:posOffset>142875</wp:posOffset>
            </wp:positionV>
            <wp:extent cx="1876425" cy="1920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2430</wp:posOffset>
            </wp:positionH>
            <wp:positionV relativeFrom="paragraph">
              <wp:posOffset>116205</wp:posOffset>
            </wp:positionV>
            <wp:extent cx="1876425" cy="1920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16"/>
          <w:lang w:val="en-US"/>
        </w:rPr>
      </w:pPr>
      <w:r>
        <w:br w:type="column"/>
      </w: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ktureCE" w:hAnsi="FraktureCE" w:cs="FraktureCE"/>
                                <w:b/>
                                <w:b/>
                                <w:outline/>
                                <w:sz w:val="120"/>
                              </w:rPr>
                            </w:pPr>
                            <w:r>
                              <w:rPr>
                                <w:rFonts w:cs="FraktureCE" w:ascii="FraktureCE" w:hAnsi="FraktureCE"/>
                                <w:b/>
                                <w:outline/>
                                <w:sz w:val="120"/>
                              </w:rPr>
                              <w:t>14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ktureCE" w:hAnsi="FraktureCE" w:cs="FraktureCE"/>
                          <w:b/>
                          <w:b/>
                          <w:outline/>
                          <w:sz w:val="120"/>
                        </w:rPr>
                      </w:pPr>
                      <w:r>
                        <w:rPr>
                          <w:rFonts w:cs="FraktureCE" w:ascii="FraktureCE" w:hAnsi="FraktureCE"/>
                          <w:b/>
                          <w:outline/>
                          <w:sz w:val="120"/>
                        </w:rPr>
                        <w:t>14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7165</wp:posOffset>
            </wp:positionH>
            <wp:positionV relativeFrom="paragraph">
              <wp:posOffset>37465</wp:posOffset>
            </wp:positionV>
            <wp:extent cx="4949825" cy="32931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6530</wp:posOffset>
            </wp:positionH>
            <wp:positionV relativeFrom="paragraph">
              <wp:posOffset>1169035</wp:posOffset>
            </wp:positionV>
            <wp:extent cx="5300345" cy="39992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a">
    <w:charset w:val="00"/>
    <w:family w:val="auto"/>
    <w:pitch w:val="variable"/>
  </w:font>
  <w:font w:name="FraktureC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0:17:00Z</dcterms:created>
  <dc:creator>Petr</dc:creator>
  <dc:description/>
  <dc:language>en-US</dc:language>
  <cp:lastModifiedBy>Petr</cp:lastModifiedBy>
  <cp:lastPrinted>2001-07-02T01:25:00Z</cp:lastPrinted>
  <dcterms:modified xsi:type="dcterms:W3CDTF">2001-07-03T11:42:00Z</dcterms:modified>
  <cp:revision>6</cp:revision>
  <dc:subject/>
  <dc:title>…………………………………………………………………………………………………</dc:title>
</cp:coreProperties>
</file>