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rino" w:hAnsi="Carino" w:cs="Carino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Carino" w:ascii="Carino" w:hAnsi="Carino"/>
                                <w:b/>
                                <w:outline/>
                                <w:sz w:val="120"/>
                              </w:rPr>
                              <w:t>6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rino" w:hAnsi="Carino" w:cs="Carino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Carino" w:ascii="Carino" w:hAnsi="Carino"/>
                          <w:b/>
                          <w:outline/>
                          <w:sz w:val="120"/>
                        </w:rPr>
                        <w:t>6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0115</wp:posOffset>
            </wp:positionH>
            <wp:positionV relativeFrom="paragraph">
              <wp:posOffset>38100</wp:posOffset>
            </wp:positionV>
            <wp:extent cx="2834640" cy="2820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anet" w:hAnsi="Castanet" w:cs="Castanet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Castanet" w:ascii="Castanet" w:hAnsi="Castanet"/>
                                <w:b/>
                                <w:outline/>
                                <w:sz w:val="120"/>
                              </w:rPr>
                              <w:t>7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anet" w:hAnsi="Castanet" w:cs="Castanet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Castanet" w:ascii="Castanet" w:hAnsi="Castanet"/>
                          <w:b/>
                          <w:outline/>
                          <w:sz w:val="120"/>
                        </w:rPr>
                        <w:t>7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09470</wp:posOffset>
            </wp:positionH>
            <wp:positionV relativeFrom="paragraph">
              <wp:posOffset>59055</wp:posOffset>
            </wp:positionV>
            <wp:extent cx="1876425" cy="1866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5090</wp:posOffset>
            </wp:positionH>
            <wp:positionV relativeFrom="paragraph">
              <wp:posOffset>24765</wp:posOffset>
            </wp:positionV>
            <wp:extent cx="3139440" cy="1752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  <w:lang w:val="en-US"/>
        </w:rPr>
      </w:pPr>
      <w:r>
        <w:br w:type="column"/>
      </w: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tOutsCE" w:hAnsi="CutOutsCE" w:cs="CutOutsCE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CutOutsCE" w:ascii="CutOutsCE" w:hAnsi="CutOutsCE"/>
                                <w:b/>
                                <w:outline/>
                                <w:sz w:val="120"/>
                              </w:rPr>
                              <w:t>8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utOutsCE" w:hAnsi="CutOutsCE" w:cs="CutOutsCE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CutOutsCE" w:ascii="CutOutsCE" w:hAnsi="CutOutsCE"/>
                          <w:b/>
                          <w:outline/>
                          <w:sz w:val="120"/>
                        </w:rPr>
                        <w:t>8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94435</wp:posOffset>
            </wp:positionH>
            <wp:positionV relativeFrom="paragraph">
              <wp:posOffset>51435</wp:posOffset>
            </wp:positionV>
            <wp:extent cx="2160270" cy="17519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85875</wp:posOffset>
            </wp:positionH>
            <wp:positionV relativeFrom="paragraph">
              <wp:posOffset>24765</wp:posOffset>
            </wp:positionV>
            <wp:extent cx="1876425" cy="1866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090</wp:posOffset>
                </wp:positionH>
                <wp:positionV relativeFrom="page">
                  <wp:posOffset>183515</wp:posOffset>
                </wp:positionV>
                <wp:extent cx="493776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escent" w:hAnsi="Crescent" w:cs="Crescent"/>
                                <w:b/>
                                <w:b/>
                                <w:outline/>
                                <w:sz w:val="120"/>
                              </w:rPr>
                            </w:pPr>
                            <w:r>
                              <w:rPr>
                                <w:rFonts w:cs="Crescent" w:ascii="Crescent" w:hAnsi="Crescent"/>
                                <w:b/>
                                <w:outline/>
                                <w:sz w:val="120"/>
                              </w:rPr>
                              <w:t>5. 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72pt;mso-wrap-distance-left:9.05pt;mso-wrap-distance-right:9.05pt;mso-wrap-distance-top:0pt;mso-wrap-distance-bottom:0pt;margin-top:14.45pt;mso-position-vertical-relative:page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rescent" w:hAnsi="Crescent" w:cs="Crescent"/>
                          <w:b/>
                          <w:b/>
                          <w:outline/>
                          <w:sz w:val="120"/>
                        </w:rPr>
                      </w:pPr>
                      <w:r>
                        <w:rPr>
                          <w:rFonts w:cs="Crescent" w:ascii="Crescent" w:hAnsi="Crescent"/>
                          <w:b/>
                          <w:outline/>
                          <w:sz w:val="120"/>
                        </w:rPr>
                        <w:t>5. 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090</wp:posOffset>
            </wp:positionH>
            <wp:positionV relativeFrom="paragraph">
              <wp:posOffset>90805</wp:posOffset>
            </wp:positionV>
            <wp:extent cx="2350770" cy="17532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83790</wp:posOffset>
            </wp:positionH>
            <wp:positionV relativeFrom="paragraph">
              <wp:posOffset>50800</wp:posOffset>
            </wp:positionV>
            <wp:extent cx="2350770" cy="175323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6530</wp:posOffset>
            </wp:positionH>
            <wp:positionV relativeFrom="paragraph">
              <wp:posOffset>11430</wp:posOffset>
            </wp:positionV>
            <wp:extent cx="2696210" cy="175387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ino">
    <w:charset w:val="00"/>
    <w:family w:val="auto"/>
    <w:pitch w:val="variable"/>
  </w:font>
  <w:font w:name="Castanet">
    <w:charset w:val="00"/>
    <w:family w:val="auto"/>
    <w:pitch w:val="variable"/>
  </w:font>
  <w:font w:name="CutOutsCE">
    <w:charset w:val="00"/>
    <w:family w:val="swiss"/>
    <w:pitch w:val="variable"/>
  </w:font>
  <w:font w:name="Cresce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17:00Z</dcterms:created>
  <dc:creator>Petr</dc:creator>
  <dc:description/>
  <dc:language>en-US</dc:language>
  <cp:lastModifiedBy>Petr</cp:lastModifiedBy>
  <cp:lastPrinted>2001-07-02T01:25:00Z</cp:lastPrinted>
  <dcterms:modified xsi:type="dcterms:W3CDTF">2001-07-03T11:24:00Z</dcterms:modified>
  <cp:revision>5</cp:revision>
  <dc:subject/>
  <dc:title>…………………………………………………………………………………………………</dc:title>
</cp:coreProperties>
</file>