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ccentCE" w:hAnsi="AccentCE" w:cs="AccentCE"/>
                                <w:b/>
                                <w:b/>
                                <w:outline/>
                                <w:sz w:val="100"/>
                              </w:rPr>
                            </w:pPr>
                            <w:r>
                              <w:rPr>
                                <w:rFonts w:cs="AccentCE" w:ascii="AccentCE" w:hAnsi="AccentCE"/>
                                <w:b/>
                                <w:outline/>
                                <w:sz w:val="100"/>
                              </w:rPr>
                              <w:t>2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ccentCE" w:hAnsi="AccentCE" w:cs="AccentCE"/>
                          <w:b/>
                          <w:b/>
                          <w:outline/>
                          <w:sz w:val="100"/>
                        </w:rPr>
                      </w:pPr>
                      <w:r>
                        <w:rPr>
                          <w:rFonts w:cs="AccentCE" w:ascii="AccentCE" w:hAnsi="AccentCE"/>
                          <w:b/>
                          <w:outline/>
                          <w:sz w:val="100"/>
                        </w:rPr>
                        <w:t>2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725</wp:posOffset>
            </wp:positionH>
            <wp:positionV relativeFrom="paragraph">
              <wp:posOffset>12065</wp:posOffset>
            </wp:positionV>
            <wp:extent cx="2386965" cy="1753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0355</wp:posOffset>
            </wp:positionH>
            <wp:positionV relativeFrom="paragraph">
              <wp:posOffset>142240</wp:posOffset>
            </wp:positionV>
            <wp:extent cx="1876425" cy="1866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TypItcTEEBol" w:hAnsi="AmericanTypItcTEEBol" w:cs="AmericanTypItcTEEBol"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AmericanTypItcTEEBol" w:ascii="AmericanTypItcTEEBol" w:hAnsi="AmericanTypItcTEEBol"/>
                                <w:outline/>
                                <w:sz w:val="120"/>
                              </w:rPr>
                              <w:t>11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TypItcTEEBol" w:hAnsi="AmericanTypItcTEEBol" w:cs="AmericanTypItcTEEBol"/>
                          <w:outline/>
                          <w:sz w:val="120"/>
                        </w:rPr>
                      </w:pPr>
                      <w:r>
                        <w:rPr>
                          <w:rFonts w:cs="AmericanTypItcTEEBol" w:ascii="AmericanTypItcTEEBol" w:hAnsi="AmericanTypItcTEEBol"/>
                          <w:outline/>
                          <w:sz w:val="120"/>
                        </w:rPr>
                        <w:t>11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2430</wp:posOffset>
            </wp:positionH>
            <wp:positionV relativeFrom="paragraph">
              <wp:posOffset>33020</wp:posOffset>
            </wp:positionV>
            <wp:extent cx="1876425" cy="1866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50</wp:posOffset>
            </wp:positionH>
            <wp:positionV relativeFrom="paragraph">
              <wp:posOffset>-1270</wp:posOffset>
            </wp:positionV>
            <wp:extent cx="2840355" cy="17532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  <w:lang w:val="en-US"/>
        </w:rPr>
      </w:pPr>
      <w:r>
        <w:br w:type="column"/>
      </w: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iers" w:hAnsi="Algiers" w:cs="Algiers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Algiers" w:ascii="Algiers" w:hAnsi="Algiers"/>
                                <w:b/>
                                <w:outline/>
                                <w:sz w:val="120"/>
                              </w:rPr>
                              <w:t>12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iers" w:hAnsi="Algiers" w:cs="Algiers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Algiers" w:ascii="Algiers" w:hAnsi="Algiers"/>
                          <w:b/>
                          <w:outline/>
                          <w:sz w:val="120"/>
                        </w:rPr>
                        <w:t>12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5795</wp:posOffset>
            </wp:positionH>
            <wp:positionV relativeFrom="paragraph">
              <wp:posOffset>129540</wp:posOffset>
            </wp:positionV>
            <wp:extent cx="3108960" cy="23393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minenceExtraCE" w:hAnsi="EminenceExtraCE" w:cs="EminenceExtraCE"/>
                                <w:b/>
                                <w:b/>
                                <w:outline/>
                                <w:sz w:val="100"/>
                              </w:rPr>
                            </w:pPr>
                            <w:r>
                              <w:rPr>
                                <w:rFonts w:cs="EminenceExtraCE" w:ascii="EminenceExtraCE" w:hAnsi="EminenceExtraCE"/>
                                <w:b/>
                                <w:outline/>
                                <w:sz w:val="100"/>
                              </w:rPr>
                              <w:t>1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minenceExtraCE" w:hAnsi="EminenceExtraCE" w:cs="EminenceExtraCE"/>
                          <w:b/>
                          <w:b/>
                          <w:outline/>
                          <w:sz w:val="100"/>
                        </w:rPr>
                      </w:pPr>
                      <w:r>
                        <w:rPr>
                          <w:rFonts w:cs="EminenceExtraCE" w:ascii="EminenceExtraCE" w:hAnsi="EminenceExtraCE"/>
                          <w:b/>
                          <w:outline/>
                          <w:sz w:val="100"/>
                        </w:rPr>
                        <w:t>1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6670</wp:posOffset>
            </wp:positionH>
            <wp:positionV relativeFrom="paragraph">
              <wp:posOffset>33020</wp:posOffset>
            </wp:positionV>
            <wp:extent cx="2185035" cy="17545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090</wp:posOffset>
            </wp:positionH>
            <wp:positionV relativeFrom="paragraph">
              <wp:posOffset>11430</wp:posOffset>
            </wp:positionV>
            <wp:extent cx="2560320" cy="200152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centCE">
    <w:charset w:val="00"/>
    <w:family w:val="swiss"/>
    <w:pitch w:val="variable"/>
  </w:font>
  <w:font w:name="AmericanTypItcTEEBol">
    <w:charset w:val="00"/>
    <w:family w:val="auto"/>
    <w:pitch w:val="variable"/>
  </w:font>
  <w:font w:name="Algiers">
    <w:charset w:val="00"/>
    <w:family w:val="auto"/>
    <w:pitch w:val="variable"/>
  </w:font>
  <w:font w:name="EminenceExtraC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15:00Z</dcterms:created>
  <dc:creator>Petr</dc:creator>
  <dc:description/>
  <dc:language>en-US</dc:language>
  <cp:lastModifiedBy>Petr</cp:lastModifiedBy>
  <cp:lastPrinted>2001-07-03T13:44:00Z</cp:lastPrinted>
  <dcterms:modified xsi:type="dcterms:W3CDTF">2001-07-03T11:45:00Z</dcterms:modified>
  <cp:revision>6</cp:revision>
  <dc:subject/>
  <dc:title>…………………………………………………………………………………………………</dc:title>
</cp:coreProperties>
</file>