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Kapitál holding a.s.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práva společnosti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a 1. pololetí 2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2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rPr>
          <w:sz w:val="32"/>
        </w:rPr>
      </w:pPr>
      <w:r>
        <w:rPr>
          <w:sz w:val="32"/>
        </w:rPr>
        <w:t>Popisná část pololetní zpráv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Údaje o emitentovi registrovaného cenného papíru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 firma :                             Kapitál holding, a.s.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 xml:space="preserve">Sídlo:                                               Praha 8, Křižíkova 18 ,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Č:                                               186 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                                                   44 79 57 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vní forma:                                  akciová společn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pis v obchodním rejstříku :         Městský soud v Praze oddíl B, vložka 115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Předmět podnikání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le  článku 4 platných stanov společnosti je předmět podnikání definován takto :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innost organizačních a ekonomických poradců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alitní kancelá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ráva movitého a nemovitého majetk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ůzkum trhu</w:t>
      </w:r>
    </w:p>
    <w:p>
      <w:pPr>
        <w:pStyle w:val="Zkladntextodsazen3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/>
        <w:t xml:space="preserve">koupě zboží za účelem jeho dalšího prodeje a prodej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adenská činnost pro invest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vádění jednoduchých a drobných staveb, jejich změn a odstraňová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ženýrská činnost v investiční výstavbě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1) popis stavu a vývojových tendencí podnikatelské činnosti a hospodářských výsledků za 1. pololetí 2004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podnikatelská činnost se v 1. pololetí roku 2004 zaměřila především na poradenskou   činnost a převážná část výkonů byla touto činností dosaže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adále zůstává pozitivní  skutečností , že společnost nemá žádné bankovní úvěry a úroveň ostatních závazků je minimál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kony  za 1. pololetí 2004 jsou vyšší než  výkony porovnatelného pololetí  roku 2003  přes to je hospodářský výsledek    mírně  ztrátový, a to  ve výši 1,1mil Kč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2) popis důležitých faktorů, které ovlivnily podnikatelskou činnost a hospodářské výsledky za 1.pololetí 2004:</w:t>
      </w:r>
    </w:p>
    <w:p>
      <w:pPr>
        <w:pStyle w:val="Zkladntext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Zkladntext3"/>
        <w:jc w:val="both"/>
        <w:rPr>
          <w:b w:val="false"/>
          <w:b w:val="false"/>
        </w:rPr>
      </w:pPr>
      <w:r>
        <w:rPr>
          <w:b w:val="false"/>
        </w:rPr>
        <w:t xml:space="preserve">Během 1. pololetí došlo ke  zvýšení podnikatelské  činnosti a z  toho vyplývají i vyšší výkony, u kterých došlo ke zvýšení o více než 64%, oproti 1.pololetí  roku 2003. </w:t>
      </w:r>
    </w:p>
    <w:p>
      <w:pPr>
        <w:pStyle w:val="Zkladn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3"/>
        <w:rPr/>
      </w:pPr>
      <w:r>
        <w:rPr/>
        <w:t>3) srovnání s 1.pololetím 2003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pol.2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pol.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kapitá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 718 000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 718 0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lastní kapitál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 451 000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 236 0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k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948 tis.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>6 488tis.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idaná hodno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8 tis.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</w:rPr>
              <w:t>-638tis.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ýnosové úroky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tis.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</w:rPr>
              <w:t>0tis.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sp. výsledek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 tis.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-1 100tis.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4) popis pravděpodobného budoucího vývoje podnikatelské činnosti a jeho hospodářských výsledků v 2.pololetí 2004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2. pololetí 2004  se předpokládá výraznější dynamika  podnikatelské činnosti. Tento předpoklad vychází z připravených smluv na poradenskou a další podnikatelskou činnost, jejichž efekt se ve druhém pololetí roku 2004 projev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lavním zdrojem výkonů ve druhém pololetí zůstane poradenská  činnost. Pro dosažení kladného hospodářského výsledku společnosti za rok budou uplatňovány i nadále stabilizační prvky v oblasti finanční, především další minimalizace nákladů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ílem zůstává dosažení zisku společnosti, a to na úrovni min. 300 tis.Kč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Ing.Petr Kozá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>předseda představenst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424"/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828" w:hanging="382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3686" w:hanging="3686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01:00Z</dcterms:created>
  <dc:creator>Jaromír Hrbek</dc:creator>
  <dc:description/>
  <dc:language>en-US</dc:language>
  <cp:lastModifiedBy>Petr Vít</cp:lastModifiedBy>
  <cp:lastPrinted>2004-08-16T14:35:00Z</cp:lastPrinted>
  <dcterms:modified xsi:type="dcterms:W3CDTF">2004-08-25T06:21:00Z</dcterms:modified>
  <cp:revision>11</cp:revision>
  <dc:subject/>
  <dc:title>Kapitál holding, a</dc:title>
</cp:coreProperties>
</file>